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ь учителей-предметников,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щих часы в начальных классах шко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Ф.И.О. учителя: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иселёва Елена Валентиновн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Наименование ОУ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БОУ «Отрадненская средняя общеобразовательная школа № 2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Учебный предмет, реализуемый в нач. классах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усский язык, математика, окружающий мир, литературное чтение, технология, изобразительное искусство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 Кол-во часов, реализуемых в нач. классах: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8 часов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 Наличие рабочей программы, ее наименование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абочая программа по русскому языку, на основе программы Желтовской; рабочая программа по математике, на основе программы Башмакова; программа по литературному чтению, на основе программы Кац; программа по окружающему миру, на основе программы Ивченковой; программа по технологии, на основе программы Узоровой; программа по изобразительному искусству, на основе программы Сокольниковой.</w:t>
        <w:br/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 Готовность к реализации задач ФГОС НОО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где и когда повышал  квалификации по  ФГОС НОО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.09 2010 – 03.05. 2011 на УМЦ факультета дошкольного и начального школьного образования ЛОИРО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в каких формах, проходило повышение квалификации (КПК, семинары, наименование их)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ПК «Содержание и организация образовательного процесса в начальной школе в условиях перехода на ФГОС второго поколения», семинары, педсоветы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собственная оценка готовности к реализации ФГОС НОО (обвести соответствующий  балл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2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какие проблемы, связанные с введением ФГОС НОО, не решены Вами в ходе образовательной деятельности: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недостаточность опыта проектной деятельности; трудности в диагностировании и оценки формирования УУД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 какие изменения  в  Вашей  деятельности, связаны с введением ФГОС НОО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остроение урока в новом ключе: проблемный урок; учу работать с информацией, используя её различные виды: тексты, диаграммы, графики, составление обобщающих таблиц; учу работать  в паре, группах; использую современные технологии (технология развития критического мышления);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е новые цели   определяют  характер Вашей  профессиональной деятельности сегод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Учить детей добывать знания, а не получать их в готовом виде, т.е. учить детей учиться; прививать любовь к чтению, воспитывать читателя; воспитание гражданственности, патриотизма;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8:00Z</dcterms:created>
  <dc:creator>Учитель</dc:creator>
  <dc:description/>
  <dc:language>en-US</dc:language>
  <cp:lastModifiedBy>Учитель</cp:lastModifiedBy>
  <cp:lastPrinted>2013-04-23T12:10:00Z</cp:lastPrinted>
  <dcterms:modified xsi:type="dcterms:W3CDTF">2013-05-13T06:08:00Z</dcterms:modified>
  <cp:revision>2</cp:revision>
  <dc:subject/>
  <dc:title/>
</cp:coreProperties>
</file>